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  уборщицы служебных помещений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4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требования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К работе допускаются лица обоего пола, достигшие 18 лет, прошедшие медицинский осмот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280"/>
        <w:rPr>
          <w:sz w:val="28"/>
          <w:szCs w:val="28"/>
        </w:rPr>
      </w:pPr>
      <w:r>
        <w:rPr>
          <w:sz w:val="28"/>
          <w:szCs w:val="28"/>
        </w:rPr>
        <w:t>Уборщица должна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знать должностные обязанности и инструкции по ОТ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йти вводный инструктаж и инструктаж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руководствоваться в работе правилами внутреннего распоряд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режим труда и отдыха определяется графиком её работ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280"/>
        <w:rPr>
          <w:sz w:val="28"/>
          <w:szCs w:val="28"/>
        </w:rPr>
      </w:pPr>
      <w:r>
        <w:rPr>
          <w:sz w:val="28"/>
          <w:szCs w:val="28"/>
        </w:rPr>
        <w:t>Травмоопасность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-           при включении электрооборудования 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работе с дезинфицирующими растворам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работе с горячей водо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мойке полов, оконных рам, плафонов, электролампочек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  школ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Соблюдать инструкции по технике безопасности труд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Уборщица относится к не электротехничекому персоналу и должна иметь 1-ю группу допуска по электробезопасност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Не заниматься ремонтом электроприборов, розеток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Хранить инвентарь в отдельном помещени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80"/>
        <w:rPr>
          <w:sz w:val="28"/>
          <w:szCs w:val="28"/>
        </w:rPr>
      </w:pPr>
      <w:r>
        <w:rPr>
          <w:sz w:val="28"/>
          <w:szCs w:val="28"/>
        </w:rPr>
        <w:t>Беречь вверенное имущество и рабочую одежду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0.  Нести ответственность за нарушении требований инструкций по О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Требования безопасности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дежурная техничка принимает смену у сторож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верить безопасность рабочего места,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одеть рабочий халат и обувь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готовить резиновые перчатк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готовить согласно инструкции дезраствор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готовить необходимый инвентарь (вёдра, половые тряпки, швабры, щётки, совок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безопасности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         включать электрооборудование сухими рукам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 течение смены быть в рабочей одежде и резиновых галоша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соблюдать личную гигиену и безопасность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ользоваться исправным инвентарём (щетки, швабры и т.п.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работе с электроприборами выполнять требования инструк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о ТБ их эксплуата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работе с дезраствором пользоваться  защитной  повязкой и  резиновыми перчаткам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хранить дезраствор в недоступном для детей месте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         производить влажную уборку коридоров и  учебных помещени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в отсутствии дете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не оставлять рабочее место без предупрежд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не привлекать к работе посторонних лиц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оддерживать чистоту и порядок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убирать разбитую посуду, стружки только щёткой и совко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уборку учебных мастерских производить только при отключенной электроэнерг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данные  и другие работы на высоте производить на устойчивых подмостях.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Требования безопасности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 случае возникновения аварийных ситуаций  известить администрацию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пожаре сообщить администрации и известить службу 01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нять меры к тушению пожара  и других аварийных ситуаци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оказать  первую помощь пострадавшим в случае травматизм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V. Требования безопасности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отключить электроприборы из се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убрать приборы, инвентарь в отдельное помещени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снять рабочую одежду и обувь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ыключить электроосвещени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о всех недостатках, обнаруженных в ходе работы, сообщить администра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6:00Z</dcterms:created>
  <dc:creator>ДЮЦ</dc:creator>
  <dc:description/>
  <cp:keywords/>
  <dc:language>en-US</dc:language>
  <cp:lastModifiedBy>user</cp:lastModifiedBy>
  <dcterms:modified xsi:type="dcterms:W3CDTF">2018-05-23T19:33:00Z</dcterms:modified>
  <cp:revision>8</cp:revision>
  <dc:subject/>
  <dc:title/>
</cp:coreProperties>
</file>